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CHIO DI DISTRIBUZ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4"/>
        <w:gridCol w:w="1493"/>
        <w:gridCol w:w="1559"/>
      </w:tblGrid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NTI - COMANDI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.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PIE 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SEGRETARIATO GENERALE DELLA PRESIDENZ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DELLA REPUBBLICA ITALIAN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-Ufficio Affari Militari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/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PRESIDENZA DEL CONSIGLIO DEI MINIST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-Ufficio del Consigliere Militar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/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Gabinetto del Ministr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/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u w:val="single"/>
              </w:rPr>
            </w:pPr>
            <w:r>
              <w:rPr>
                <w:sz w:val="24"/>
              </w:rPr>
              <w:t>STATO MAGGIORE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u w:val="single"/>
              </w:rPr>
            </w:pPr>
            <w:r>
              <w:rPr>
                <w:sz w:val="24"/>
              </w:rPr>
              <w:t>IV Repar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Ufficio del Segretario General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ENTRO ALTI STUDI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DELLE FORZE OPERATIVE TERREST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STATO MAGGIORE DELL’ESERCI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Reparto Sostegno Logistico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GENERALE ARMA DEI CARABINIE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GENERALE GUARDIA DI FINANZ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REGIONE MILITARE NOR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REGIONE MILITARE CENTR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COMANDO DELLA CAPITAL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REGIONE MILITARE SU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COMANDO MILITARE AUTONOMO SICIL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COMANDO MILITARE AUTONOMO SARDEGN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COMANDO DELLE FORZE DI PROIEZION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DELLE TRUPPE ALPIN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1° COMANDO DELLE FORZE DI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2° COMANDO DELLE FORZE DI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DEI SUPPORTI DELLE FORZE OPERATIVE TERRESTRI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ISPETTORATO DELLE SCUOLE DELL’ESERCI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ISPETTORATO DELLE ARMI DELL’ESERCI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ISPETTORATO LOGISTICO DELL’ESERCI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UFFICIO DEL GENERALE INCARICATO DELLE FUNZIONI DI CAPO DEL CORPO DEGLI INGEGNERI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ISPETTORATO LOGISTICO DELLA MARIN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4"/>
        <w:gridCol w:w="1493"/>
        <w:gridCol w:w="1559"/>
      </w:tblGrid>
      <w:tr>
        <w:trPr>
          <w:trHeight w:val="968" w:hRule="atLeast"/>
        </w:trPr>
        <w:tc>
          <w:tcPr>
            <w:tcW w:w="6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ISPETTORATO LOGISTICO DELL’AERONAUTIC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Direzione Generale degli Armamenti Terrestri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ISTERO DELLA DIFE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rezione Generale degli Impianti e dei Mezz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er l’Assistenza al Volo, per la Difesa Aerea e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per le Telecomunicazioni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Direzione Generale di Commissariato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Direzione Generale del Demanioe dei Materiali del Genio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AREA LOGISTICA NOR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6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  <w:t>COMANDO AREA LOGISTICA SU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190" w:footer="680" w:bottom="1134"/>
      <w:pgNumType w:start="2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0" w:after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9:20:00Z</dcterms:created>
  <dc:creator>Uff. Mat. Mot.</dc:creator>
  <dc:description/>
  <dc:language>en-US</dc:language>
  <cp:lastModifiedBy>Massimo Bulfone</cp:lastModifiedBy>
  <cp:lastPrinted>1998-07-21T10:05:00Z</cp:lastPrinted>
  <dcterms:modified xsi:type="dcterms:W3CDTF">2001-09-07T19:20:00Z</dcterms:modified>
  <cp:revision>2</cp:revision>
  <dc:subject/>
  <dc:title>SPECCHIO DI DISTRIBUZIONE</dc:title>
</cp:coreProperties>
</file>